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u w:val="single"/>
        </w:rPr>
        <w:t>Familles de mots</w:t>
      </w:r>
      <w:r>
        <w:rPr>
          <w:rFonts w:cs="Arial" w:ascii="Arial" w:hAnsi="Arial"/>
        </w:rPr>
        <w:t xml:space="preserve"> : </w:t>
      </w:r>
      <w:r>
        <w:rPr>
          <w:rFonts w:cs="Arial" w:ascii="Arial" w:hAnsi="Arial"/>
          <w:i/>
          <w:iCs/>
        </w:rPr>
        <w:t>Voc. expliqué, p. 56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/>
      </w:pPr>
      <w:r>
        <w:rPr>
          <w:rFonts w:cs="Arial" w:ascii="Arial" w:hAnsi="Arial"/>
          <w:i/>
          <w:iCs/>
        </w:rPr>
        <w:tab/>
        <w:tab/>
      </w:r>
      <w:r>
        <w:rPr>
          <w:rFonts w:cs="Arial" w:ascii="Arial" w:hAnsi="Arial"/>
          <w:b/>
          <w:bCs/>
        </w:rPr>
        <w:t>La nominalisation</w:t>
      </w:r>
    </w:p>
    <w:p>
      <w:pPr>
        <w:pStyle w:val="Normal"/>
        <w:rPr/>
      </w:pPr>
      <w:r>
        <w:rPr/>
        <w:t>verbe</w:t>
        <w:tab/>
        <w:tab/>
        <w:tab/>
        <w:tab/>
        <w:t>article + nom de l’action, noms dérivés</w:t>
      </w:r>
    </w:p>
    <w:tbl>
      <w:tblPr>
        <w:tblW w:w="70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408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onn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ept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ouch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(r)achat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adresse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agression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d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i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allumage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élior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nc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auvri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el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endr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obation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uy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ang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êt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ur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endr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atterrissage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ir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rist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gment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anc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aveu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baignade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baptême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bâtiment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blessure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nchi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bouleversement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bousculade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ûl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ng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nt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ré)chauff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rch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isi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iff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collage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nc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ar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duir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naîtr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quête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eill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p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ût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oir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eillette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courag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course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outure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i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rainte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création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date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barqu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débat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déception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chir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couvri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une défaite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défi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déguisement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eur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endr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sin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tourn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velopp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destruction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distraction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paraîtr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division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nn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ut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chou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clairage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lection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barqu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’) émouvoi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i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’) engag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’) ennuy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enregistrement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enrichissement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seign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entreprise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’) entreteni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voy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ér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tudi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évolution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ir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m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gain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éri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ûter (2 sens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groupe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habit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habitude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haine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hésitation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hurlement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invasion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v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lecture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mit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livraison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logement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u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tt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qu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e) mari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mensonge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épris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un) merci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uri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un mouvement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g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îtr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y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nom, une nomination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obsession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ri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une) l’ouverture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panique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pari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ag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passage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passion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patience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y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peinture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s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dr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permission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piqûre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isant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pluie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poids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ndr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êt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preuve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e) promen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promotion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test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voi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l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oubl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réduction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us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e) régal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ard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gl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jet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e) réjoui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remarque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remplissage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contr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seign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e) repos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serv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respect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sembl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êv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réussite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r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saleté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satisfaction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ut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uv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séduction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séjour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sensation, une odeur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sentiment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soin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son, une sonnette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ffri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souveni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stress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sueur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suite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surprise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une chute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in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rage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urner (un film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ourner (à droite / gauche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trahison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tremblement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ch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trouvaille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dr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g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i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êti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ctoire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i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er (2 sens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volonté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 : C. ex. Tempo-2 – Sans Frontières-3 - dictionnaires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9:58:00Z</dcterms:created>
  <dc:creator>****</dc:creator>
  <dc:description/>
  <cp:keywords/>
  <dc:language>en-US</dc:language>
  <cp:lastModifiedBy>***</cp:lastModifiedBy>
  <cp:lastPrinted>2005-09-12T17:32:00Z</cp:lastPrinted>
  <dcterms:modified xsi:type="dcterms:W3CDTF">2010-05-17T09:58:00Z</dcterms:modified>
  <cp:revision>2</cp:revision>
  <dc:subject/>
  <dc:title>Familles de mots : Voc</dc:title>
</cp:coreProperties>
</file>